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934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ИТОМИРСЬКОЇ ОБЛАСТ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1.08.2021 №2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ушення клопо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 поче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ння «Мати-герої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підставі Указу Президента України від 29.06.2001 № 476 (зі змінами та доповненнями) «Про почесні звання України», звернення гр. Куликівської О.М.  та статті 39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ити клопотання перед Житомирською обласною державною адміністрацією про присвоєння почесного звання «Мати-героїня» Куликівській Олені Миколаї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підготувати подання та нагородні листи встановленого зраз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 Віталій ЛУКАШЕНКО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Ірина КОПИЛО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Михайло ПАРФІНЕНК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____________ Сергій НЕДОГАРОК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7:00Z</dcterms:created>
  <dc:creator>User</dc:creator>
  <dc:description/>
  <cp:keywords/>
  <dc:language>en-US</dc:language>
  <cp:lastModifiedBy>1</cp:lastModifiedBy>
  <dcterms:modified xsi:type="dcterms:W3CDTF">2021-08-12T07:58:00Z</dcterms:modified>
  <cp:revision>5</cp:revision>
  <dc:subject/>
  <dc:title>   </dc:title>
</cp:coreProperties>
</file>